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July 2006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C12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s to PatientProfileQuery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95409682"/>
            <w:bookmarkStart w:id="12" w:name="__Fieldmark__0_39540968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95409682"/>
            <w:bookmarkStart w:id="14" w:name="__Fieldmark__1_39540968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95409682"/>
            <w:bookmarkStart w:id="16" w:name="__Fieldmark__2_39540968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95409682"/>
            <w:bookmarkStart w:id="18" w:name="__Fieldmark__3_395409682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“regulatory review” and “validation review” as reasons for querying a patient’s pro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creation of original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itional reason codes are required for why a patient’s profile was queri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main: PatientProfileQueryReasonCode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inition: Identifies why the patient's profile is being queried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/>
      </w:pPr>
      <w:r>
        <w:rPr/>
        <w:t>Existing codes:</w:t>
      </w:r>
    </w:p>
    <w:tbl>
      <w:tblPr>
        <w:tblW w:w="10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9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REQ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s information from their profi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CAR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care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obtain records as part of a patient care episo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SRCH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research data on an individual patient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GAL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legal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information for legal or law enforecement purposes (e.g.subpoena)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CREV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actice review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evaluate the provider's current practice for professional-improvement reasons.</w:t>
            </w:r>
          </w:p>
        </w:tc>
      </w:tr>
    </w:tbl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he new codes are needed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codes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tient ProfileQueryReasonCode</w:t>
      </w:r>
    </w:p>
    <w:p>
      <w:pPr>
        <w:pStyle w:val="TextBody"/>
        <w:rPr>
          <w:i/>
          <w:i/>
        </w:rPr>
      </w:pPr>
      <w:r>
        <w:rPr>
          <w:i/>
        </w:rPr>
        <w:tab/>
        <w:t>REGUL (regulatory review)</w:t>
      </w:r>
    </w:p>
    <w:p>
      <w:pPr>
        <w:pStyle w:val="TextBody"/>
        <w:ind w:left="1440" w:hanging="0"/>
        <w:rPr/>
      </w:pPr>
      <w:r>
        <w:rPr>
          <w:i/>
          <w:u w:val="single"/>
        </w:rPr>
        <w:t>Definition</w:t>
      </w:r>
      <w:r>
        <w:rPr>
          <w:i/>
        </w:rPr>
        <w:t>: Review for the purpose of regulatory compliance</w:t>
      </w:r>
    </w:p>
    <w:p>
      <w:pPr>
        <w:pStyle w:val="TextBody"/>
        <w:ind w:left="1440" w:hanging="0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ab/>
        <w:t>VALIDATION (validation review)</w:t>
      </w:r>
    </w:p>
    <w:p>
      <w:pPr>
        <w:pStyle w:val="TextBody"/>
        <w:ind w:left="1440" w:hanging="0"/>
        <w:rPr/>
      </w:pPr>
      <w:r>
        <w:rPr>
          <w:i/>
          <w:u w:val="single"/>
        </w:rPr>
        <w:t>Definition</w:t>
      </w:r>
      <w:r>
        <w:rPr>
          <w:i/>
        </w:rPr>
        <w:t>: To validate the patient's record (e.g. merging or unmerging records).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54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